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7058"/>
        <w:gridCol w:w="1661"/>
      </w:tblGrid>
      <w:tr>
        <w:trPr/>
        <w:tc>
          <w:tcPr>
            <w:tcW w:w="180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ŽDC s.o., </w:t>
              <w:br/>
              <w:t>SŽG Praha</w:t>
            </w:r>
          </w:p>
        </w:tc>
        <w:tc>
          <w:tcPr>
            <w:tcW w:w="705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0202KM016-032ML031-054Berounka-Karlstejn</w:t>
            </w:r>
          </w:p>
        </w:tc>
        <w:tc>
          <w:tcPr>
            <w:tcW w:w="166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Ú 0202</w:t>
            </w:r>
          </w:p>
        </w:tc>
      </w:tr>
      <w:tr>
        <w:trPr/>
        <w:tc>
          <w:tcPr>
            <w:tcW w:w="10528" w:type="dxa"/>
            <w:gridSpan w:val="3"/>
            <w:tcBorders/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echnická zpráva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0202KM016-032ML031-054Berounka-Karlstejn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mět měření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Ú 0202 km 10,600 – 37,700; TÚ 0291 km  0,076 – 0,200.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 měření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Vyhotovení podkladu pro projekt stavby: "Optimalizace trati Černošice (včetně) – Odb. Berounka (mimo)"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(komplet 3 navazujících akcí)              „Optimalizace trati odb. Berounka (včetně) – Karlštejn (včetně)"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ptimalizace trati odb. Berounka (včetně) – Karlštejn (včetně)".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ednatel:</w:t>
            </w:r>
          </w:p>
        </w:tc>
        <w:tc>
          <w:tcPr>
            <w:tcW w:w="70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ŽDC s.o. – SSZ RP-Prah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okolovská 278/1955, </w:t>
            </w:r>
            <w:r>
              <w:rPr>
                <w:rFonts w:cs="Arial" w:ascii="Arial" w:hAnsi="Arial"/>
                <w:sz w:val="16"/>
                <w:szCs w:val="16"/>
              </w:rPr>
              <w:t xml:space="preserve">190 00 Praha 9           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Číslo Zakázky: </w:t>
            </w:r>
            <w:r>
              <w:rPr>
                <w:rFonts w:cs="Arial" w:ascii="Arial" w:hAnsi="Arial"/>
                <w:color w:val="001636"/>
                <w:sz w:val="16"/>
                <w:szCs w:val="16"/>
              </w:rPr>
              <w:t>G730Z7297027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davatel:</w:t>
            </w:r>
          </w:p>
        </w:tc>
        <w:tc>
          <w:tcPr>
            <w:tcW w:w="8719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ŽDC s.o. – SŽG Praha                                                                                             </w:t>
            </w:r>
            <w:r>
              <w:rPr>
                <w:rFonts w:cs="Arial" w:ascii="Arial" w:hAnsi="Arial"/>
                <w:color w:val="001636"/>
                <w:sz w:val="16"/>
                <w:szCs w:val="16"/>
              </w:rPr>
              <w:t>G730Z729702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 Výtopnou  645/8,  18600  Praha 8                                                                      </w:t>
            </w:r>
            <w:r>
              <w:rPr>
                <w:rFonts w:cs="Arial" w:ascii="Arial" w:hAnsi="Arial"/>
                <w:color w:val="001636"/>
                <w:sz w:val="16"/>
                <w:szCs w:val="16"/>
              </w:rPr>
              <w:t>G730Z7297034</w:t>
            </w:r>
          </w:p>
        </w:tc>
      </w:tr>
      <w:tr>
        <w:trPr>
          <w:trHeight w:val="949" w:hRule="atLeast"/>
        </w:trPr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žité předpisy a normy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SN 01 3410, ČSN 01 3411, TNZ 01 3412, SŽDC/M20, Zákon č. 200/1994 Sb., Vyhl. ČÚZK č.31/1995 Sb., ČSN 73 0415, ČSN ISO 4463-2, Směrnice GŘ SŽDC č.11/2006, TKP staveb státních drah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etodický pokyn SŽDC M20/MP005 pro tvorbu prostorových dat pro mapy velkého měřítka</w:t>
            </w:r>
            <w:r>
              <w:rPr>
                <w:rFonts w:cs="Arial" w:ascii="Arial" w:hAnsi="Arial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Metodický pokyn SŽDC M20/MP006 - Opatření k zaměřování objektů železniční dopravní cesty, Směrnice SŽDC č. 117 o předávání digitální dokumentace z investiční výstavby SŽDC</w:t>
            </w:r>
            <w:r>
              <w:rPr>
                <w:rFonts w:cs="Arial" w:ascii="Arial" w:hAnsi="Arial"/>
                <w:sz w:val="16"/>
                <w:szCs w:val="16"/>
              </w:rPr>
              <w:t>, Specifikace geodetických podkladů pro přípravnou dokumentaci (č. j. 3033/2002-O7-hg). Vše v platném znění.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žité podklady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latná mapa KN. Železniční mapové podklady z archivu SŽDC s.o. – SŽG Prah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„PRO0202KM003-041Pha_Beroun_koridor“ z roku 20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Dle Vyhl. ČUZK č.31/1995Sb. §13 odst. 2b) v platném znění byla posouzena úplnost, správnost a vhodnost geodetického podkladu: č.1) „PRO0202KM003-041Pha_Beroun_koridor“, který ověřil UOZI c) Ing. Karel Setunský dne 2.1.2004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řadnicový systém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S-JTSK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škový systém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v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žité bodové po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asové obdob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žité přístroje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Železniční bodové pole</w:t>
            </w:r>
            <w:r>
              <w:rPr>
                <w:rFonts w:cs="Arial" w:ascii="Arial" w:hAnsi="Arial"/>
                <w:sz w:val="16"/>
                <w:szCs w:val="16"/>
              </w:rPr>
              <w:t xml:space="preserve"> bylo použito z archivu SŽG Praha a </w:t>
            </w:r>
            <w:r>
              <w:rPr>
                <w:rFonts w:cs="Arial" w:ascii="Arial" w:hAnsi="Arial"/>
                <w:b/>
                <w:sz w:val="16"/>
                <w:szCs w:val="16"/>
              </w:rPr>
              <w:t>vyhovuje TKP staveb státních drah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viz příloha 2_Dokumentace ŽBP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erven - Srpen 201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Úsek 1-4 Subdodavatel / Úsek 5-8 (SŽG Praha: </w:t>
            </w:r>
            <w:r>
              <w:rPr>
                <w:rFonts w:cs="Arial" w:ascii="Arial" w:hAnsi="Arial"/>
                <w:sz w:val="16"/>
                <w:szCs w:val="16"/>
              </w:rPr>
              <w:t>2x Leica TCR 802 S/N: 834493 a S/N: 836057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80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užitý softw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roma v. 11.0, MicroStation v.8 + nadstavba MGEO verze a předloha 16.10.07, ve formátu 3D.dg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 Word, MS Exc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afické prá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ěření provedli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sek 1-4 Subdodavatel / Úsek 5-8 (SŽG Praha: Eva Bartíková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sek 1-4: Subdodavatel / Úsek 5-8 (SŽG Prah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Ing. Vladimír Náměstek, Peter Janda, Milan Michňa, Ctirad Růžička.)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xt TZ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 0202 úsek1 km 32,000-37,57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; </w:t>
            </w:r>
            <w:r>
              <w:rPr>
                <w:rFonts w:cs="Arial" w:ascii="Arial" w:hAnsi="Arial"/>
                <w:b/>
                <w:sz w:val="16"/>
                <w:szCs w:val="16"/>
              </w:rPr>
              <w:t>úsek2 km 26,514-29,508; úsek3 km 23,966-26,080; úsek4 km 10,600-16,7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 podkladu č.1) viz použité podklady byla v uvedených úsecích provedena pohledová kontrola a reambulace subdodavatelem (firmou Hrdlička s.r.o.). Nově byly zaměřeny všechny osy koleje, prvky průjezdného průřezu a okolní situace byla ověřena kontrolními body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měření bylo provedeno polární metodou dle uvedených předpisů a norem. Fyzikální redukce byly zavedeny při měření a matematické při výpočtu. Osa koleje byla zaměřena na rozchodku. Výška koleje je vztažena k nepřevýšenému kolejnicovému pásu.  Výsledky měření jsou zobrazeny pomocí programu MGEO ve formátu 3D.dgn a jsou v souladu se s</w:t>
            </w:r>
            <w:r>
              <w:rPr>
                <w:rFonts w:cs="Arial" w:ascii="Arial" w:hAnsi="Arial"/>
                <w:bCs/>
                <w:sz w:val="16"/>
                <w:szCs w:val="16"/>
              </w:rPr>
              <w:t>měrnicí SŽDC č. 117 o předávání digitální dokumentace z investiční výstavby SŽDC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 0202 úsek5 km 16,700-23,96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; </w:t>
            </w:r>
            <w:r>
              <w:rPr>
                <w:rFonts w:cs="Arial" w:ascii="Arial" w:hAnsi="Arial"/>
                <w:b/>
                <w:sz w:val="16"/>
                <w:szCs w:val="16"/>
              </w:rPr>
              <w:t>úsek6 km 26,080-26,514; úsek7 km 29,508-32,000; úsek8 km 37,573-37,700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 podkladu č.1) viz použité podklady byla v uvedených úsecích provedena pohledová kontrola a reambulace, kterou provedli pracovníci SŽG Praha. Nově byly zaměřeny všechny osy koleje a prvky průjezdného průřezu a okolní situace byla ověřena kontrolními body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měření bylo provedeno polární metodou dle uvedených předpisů a norem. Fyzikální redukce byly zavedeny při měření a matematické při výpočtu. Osa koleje byla zaměřena na rozchodku. Výška koleje je vztažena k nepřevýšenému kolejnicovému pásu. Výsledky měření jsou zobrazeny pomocí programu MGEO ve formátu 3D.dgn a jsou v souladu se s</w:t>
            </w:r>
            <w:r>
              <w:rPr>
                <w:rFonts w:cs="Arial" w:ascii="Arial" w:hAnsi="Arial"/>
                <w:bCs/>
                <w:sz w:val="16"/>
                <w:szCs w:val="16"/>
              </w:rPr>
              <w:t>měrnicí SŽDC č. 117 o předávání digitální dokumentace z investiční výstavby SŽDC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sledná vyhotovená Geodetická dokumentace I.3 splňuje TKP staveb státních drah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brazení vlastnické hranice dráhy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k.ú. Tetín u Berouna, Běleč u Litně, Zadní Třebaň, Řevnice, Dobřichovice, Všenory, Černošice a Radotín </w:t>
            </w:r>
            <w:r>
              <w:rPr>
                <w:rFonts w:cs="Arial" w:ascii="Arial" w:hAnsi="Arial"/>
                <w:sz w:val="16"/>
                <w:szCs w:val="16"/>
              </w:rPr>
              <w:t>byla vlastnická hranice převzata z digitální mapy Katastru nemovitosti (DKM), která je v této lokalitě vedena v kvalitě 3 a horší, tzn., že lomové body hranice mají zákl. střední souřadnicovou chybu v rozmezí 0,14 – 1,00 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k.ú. Srbsko u Karlštejna, Korno, Poučník a Lety u Dobřichovic </w:t>
            </w:r>
            <w:r>
              <w:rPr>
                <w:rFonts w:cs="Arial" w:ascii="Arial" w:hAnsi="Arial"/>
                <w:sz w:val="16"/>
                <w:szCs w:val="16"/>
              </w:rPr>
              <w:t>byla vlastnická hranice převzata z katastrální mapy digitalizované (KMD), která je v této lokalitě vedena v kvalitě 3 a horší, tzn., že lomové body hranice mají zákl. střední souřadnicovou chybu v rozmezí 0,14 – 1,00 m. Vlastnická hranice dráhy byla umístěna jiným odborným způsobem dle bodu 16.27 přílohy kat. vyhlášky 357/2013 Sb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snost měření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a koleje a prvky průjezdného průřezu byly měřeny s přesností požadované ČSN 73 0420-2 vzhledem k sekundární síti GB (Geodetických bodů) Železničního bodového pole. Měřené podrobné body odpovídají býv. 2TP vzhledem ke státnímu bodovému pol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Zaměření splňuje TKP staveb státních drah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námka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 výkresu jsou zobrazeny kamenné a plastové hraniční znaky a kamenné hranoly (obvykle žulové)  bodového pole ŽBP zaměřené dle skutečnosti v terénu, které jsou majetkem SŽDC, s.o. a je nutno je zachovat nepoškozené a na původním místě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znam příloh I.3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10160</wp:posOffset>
                      </wp:positionV>
                      <wp:extent cx="228600" cy="3302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01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4680 h 187200"/>
                                  <a:gd name="textAreaBottom" fmla="*/ 182520 h 18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2.25pt;margin-top:0.8pt;width:17.95pt;height: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_Technická zpráv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27305</wp:posOffset>
                      </wp:positionV>
                      <wp:extent cx="1307465" cy="720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7465" cy="720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 elektronické</w:t>
                                    <w:br/>
                                    <w:t>a listinné podobě</w:t>
                                    <w:br/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uze v elektronické</w:t>
                                    <w:br/>
                                    <w:t>podobě</w:t>
                                    <w:b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2.95pt;height:56.75pt;mso-wrap-distance-left:9.05pt;mso-wrap-distance-right:9.05pt;mso-wrap-distance-top:0pt;mso-wrap-distance-bottom:0pt;margin-top:2.15pt;mso-position-vertical-relative:text;margin-left:13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 elektronické</w:t>
                              <w:br/>
                              <w:t>a listinné podobě</w:t>
                              <w:br/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br/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uze v elektronické</w:t>
                              <w:br/>
                              <w:t>podobě</w:t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ind w:left="1980" w:hanging="1980"/>
              <w:jc w:val="both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2_Dokumentace ŽBP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ind w:left="1980" w:hanging="1980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_Přehled kladu ML</w:t>
            </w:r>
          </w:p>
          <w:p>
            <w:pPr>
              <w:pStyle w:val="Lanek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7620</wp:posOffset>
                      </wp:positionV>
                      <wp:extent cx="230505" cy="33718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37320"/>
                              </a:xfrm>
                              <a:custGeom>
                                <a:avLst/>
                                <a:gdLst>
                                  <a:gd name="textAreaLeft" fmla="*/ 0 w 130680"/>
                                  <a:gd name="textAreaRight" fmla="*/ 47160 w 130680"/>
                                  <a:gd name="textAreaTop" fmla="*/ 4680 h 191160"/>
                                  <a:gd name="textAreaBottom" fmla="*/ 186480 h 19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5pt;margin-top:0.6pt;width:18.1pt;height:26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 xml:space="preserve">4_Seznam souřadnic </w:t>
            </w:r>
          </w:p>
          <w:p>
            <w:pPr>
              <w:pStyle w:val="Lanek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_Výkresy</w:t>
            </w:r>
          </w:p>
          <w:p>
            <w:pPr>
              <w:pStyle w:val="Lanek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_Podklady z KN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Technickou zprávu zpracovala:                     </w:t>
        <w:tab/>
        <w:tab/>
        <w:t>Ověřil pod pořadovým číslem:  11 / 2017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16"/>
          <w:szCs w:val="16"/>
          <w:lang w:val="en-US" w:eastAsia="en-US"/>
        </w:rPr>
        <w:t xml:space="preserve">Eva Bartíková </w:t>
        <w:tab/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</w:t>
        <w:tab/>
        <w:tab/>
        <w:t>Ing. Josef Bělík</w:t>
        <w:br/>
        <w:t xml:space="preserve">v Praze dne: 27.9.2017                                </w:t>
        <w:tab/>
        <w:tab/>
        <w:t>v Praze dne: 27.9.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1845</wp:posOffset>
                </wp:positionH>
                <wp:positionV relativeFrom="paragraph">
                  <wp:posOffset>549910</wp:posOffset>
                </wp:positionV>
                <wp:extent cx="2015490" cy="639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áležitostmi a přesností odpovídá právním předpisům a podmínkám písemně dohodnutým s objednatel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50.35pt;mso-wrap-distance-left:9.05pt;mso-wrap-distance-right:9.05pt;mso-wrap-distance-top:0pt;mso-wrap-distance-bottom:0pt;margin-top:43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áležitostmi a přesností odpovídá právním předpisům a podmínkám písemně dohodnutým s objednatel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7" w:right="90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tLeast" w:line="255" w:before="75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anek3">
    <w:name w:val="Èlanek 3"/>
    <w:basedOn w:val="Normal"/>
    <w:qFormat/>
    <w:pPr>
      <w:autoSpaceDE w:val="false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28:00Z</dcterms:created>
  <dc:creator>Veselý Karel Ing.</dc:creator>
  <dc:description/>
  <cp:keywords/>
  <dc:language>en-US</dc:language>
  <cp:lastModifiedBy>Náměstek Vladimír, Ing.</cp:lastModifiedBy>
  <cp:lastPrinted>2017-09-27T11:20:00Z</cp:lastPrinted>
  <dcterms:modified xsi:type="dcterms:W3CDTF">2017-09-27T09:32:00Z</dcterms:modified>
  <cp:revision>4</cp:revision>
  <dc:subject/>
  <dc:title/>
</cp:coreProperties>
</file>